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CE2036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PREFABRICATED STRUCTUR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990"/>
        <w:gridCol w:w="6840"/>
        <w:gridCol w:w="1171"/>
        <w:gridCol w:w="1080"/>
      </w:tblGrid>
      <w:tr>
        <w:trPr>
          <w:trHeight w:val="6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ncepts of production techniques in prefabr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the method of construction of modular coordin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you are the supervising 10 storey construction project, how will you minimize the erection stress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systems of prefabrication with appropriate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mmend suitable technique can be adopted in the prefabricated structure to resist lateral load and illustrate its fea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constrains of selection of materials for prefabr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onstruction systems with its significance and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infer the different types of cra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construction compon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disuniting of 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your opinion about expansion joi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joint deformation with joint flexibility and maximize its import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standardiz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leading companies are working in prefabr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dry and wet joint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load bearing and non load bearing walls in prefabrication and extend its signific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progressive collapse and elaborate codal recommendations to prevent progressive collap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abnormal load with progressive collapse and summarize few abnormal loa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17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7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how prefabricated structure differs from conventional 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various joints in prefabrication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zh-TW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764692-CA0E-45AA-9B39-3D21B8EB8D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83</Words>
  <Characters>1619</Characters>
  <CharactersWithSpaces>189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5:08:00Z</dcterms:created>
  <dc:creator>Ku</dc:creator>
  <dc:description/>
  <dc:language>en-US</dc:language>
  <cp:lastModifiedBy>staff</cp:lastModifiedBy>
  <cp:lastPrinted>2016-09-21T16:48:00Z</cp:lastPrinted>
  <dcterms:modified xsi:type="dcterms:W3CDTF">2018-04-20T09:3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